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31501762"/>
            <w:bookmarkStart w:id="1" w:name="__Fieldmark__0_333150176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31501762"/>
            <w:bookmarkStart w:id="3" w:name="__Fieldmark__2_333150176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31501762"/>
            <w:bookmarkStart w:id="5" w:name="__Fieldmark__4_333150176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31501762"/>
            <w:bookmarkStart w:id="7" w:name="__Fieldmark__6_333150176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31501762"/>
            <w:bookmarkStart w:id="9" w:name="__Fieldmark__8_333150176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31501762"/>
            <w:bookmarkStart w:id="11" w:name="__Fieldmark__10_333150176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31501762"/>
            <w:bookmarkStart w:id="13" w:name="__Fieldmark__12_333150176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31501762"/>
            <w:bookmarkStart w:id="15" w:name="__Fieldmark__14_333150176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31501762"/>
            <w:bookmarkStart w:id="17" w:name="__Fieldmark__16_333150176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31501762"/>
            <w:bookmarkStart w:id="19" w:name="__Fieldmark__18_333150176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31501762"/>
            <w:bookmarkStart w:id="21" w:name="__Fieldmark__20_333150176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31501762"/>
            <w:bookmarkStart w:id="23" w:name="__Fieldmark__22_333150176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31501762"/>
            <w:bookmarkStart w:id="25" w:name="__Fieldmark__24_333150176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31501762"/>
            <w:bookmarkStart w:id="27" w:name="__Fieldmark__26_333150176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31501762"/>
            <w:bookmarkStart w:id="29" w:name="__Fieldmark__28_333150176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31501762"/>
            <w:bookmarkStart w:id="31" w:name="__Fieldmark__30_333150176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331501762"/>
            <w:bookmarkStart w:id="33" w:name="__Fieldmark__32_333150176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331501762"/>
            <w:bookmarkStart w:id="35" w:name="__Fieldmark__34_333150176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331501762"/>
            <w:bookmarkStart w:id="37" w:name="__Fieldmark__36_333150176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331501762"/>
            <w:bookmarkStart w:id="39" w:name="__Fieldmark__38_333150176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4:37:00Z</dcterms:modified>
  <cp:revision>3</cp:revision>
  <dc:subject/>
  <dc:title>Modalităţi de consolidare a carierei în societatea bazată pe cunoaştere în regiunea B - IF </dc:title>
</cp:coreProperties>
</file>